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zh-CN" w:bidi="ar-SA"/>
        </w:rPr>
        <w:t>Житель Усманского района обвиняется в покушении на дачу взятк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1E3685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auto" w:val="clear"/>
        </w:rPr>
        <w:tab/>
        <w:t>Прокурор Усманского района направил в суд уголовное дело, возбужденное по ч.3 ст.30, ч.1 ст.291.2 УК РФ (покушение дачу взятки лично в размере, не превышающем десяти тысяч 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версии следствия, 08.07.2020 житель Усманского района, управляя легковым автомобилем, был остановлен инспектором ДПС в связи с нарушением правил дорожного движения и препровожден в служебный автомобиль для составления проток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елая избежать административной ответственности, водитель предложил полицейскому взятку в размере 5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ицейский от незаконного вознаграждения отказался, а в отношении взяткодателя было возбуждено уголовное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знав собранные в ходе следствия доказательства законными, обоснованными и достаточными для подтверждения предъявленного обвинения, прокурор направил уголовное дело в суд для рассмотрения по суще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ъясняем, что получение взятки, дача взятки лично или через посредника в размере, не превышающем 10 тысяч рублей (мелкое взяточничество) наказываются штрафом в размере до 200 тысяч рублей либо исправительных работ на срок до 1 года, либо лишения свободы на срок до 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5T11:10:25Z</dcterms:modified>
  <cp:revision>20</cp:revision>
  <dc:subject/>
  <dc:title>							</dc:title>
</cp:coreProperties>
</file>